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4. november 6-i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4. DÉLEGYHÁZA VI. TÓ PARTI SÁV HASZNOSÍTÁSI LEHETŐSÉGEI 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a a településrendezési terv felülvizsgálata során földmérő segítségével felmérte és a közhiteles ingatlan-nyilvántartásban feltüntette a délegyházi VI. tó Vadvirág utca mögé eső parti sávját (Délegyháza 1317/67 hrsz). A felmérés elsődleges célja a természetben kialakult „szárazulat” ingatlan-nyilvántartásba történő feltüntetése volt, hogy azzal a későbbiekben önállóan és ne a tó részeként lehessen rendelkezni.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lineRule="auto" w:line="254" w:before="120" w:after="160"/>
        <w:ind w:right="-113" w:hanging="0"/>
        <w:jc w:val="center"/>
        <w:rPr>
          <w:rFonts w:ascii="Book Antiqua" w:hAnsi="Book Antiqua" w:cs="Tahoma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319270" cy="49326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493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120" w:after="160"/>
        <w:ind w:right="-113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16"/>
          <w:szCs w:val="16"/>
        </w:rPr>
        <w:t xml:space="preserve">Az érintett terület elhelyezkedést ábrázoló átnézeti helyszínrajz 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készülő települési tervben a Délegyháza 1317/67 hrsz-ú parti sáv zöldterületként tervezett, azonban az Önkormányzat bevételeinek növelése, valamint a 2021. évben beérkezett kérelem (</w:t>
      </w:r>
      <w:r>
        <w:rPr>
          <w:rFonts w:cs="Tahoma" w:ascii="Book Antiqua" w:hAnsi="Book Antiqua"/>
          <w:i/>
          <w:sz w:val="22"/>
          <w:szCs w:val="22"/>
        </w:rPr>
        <w:t>1.sz.melléklet</w:t>
      </w:r>
      <w:r>
        <w:rPr>
          <w:rFonts w:cs="Tahoma" w:ascii="Book Antiqua" w:hAnsi="Book Antiqua"/>
          <w:sz w:val="22"/>
          <w:szCs w:val="22"/>
        </w:rPr>
        <w:t>) alapján célszerű felülvizsgálni a korábbi álláspontot, és a kérelemben megfogalmazott értékesítés lehetőségét megvizsgálni.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ntiek okán a településtervezővel lefolytatott egyeztetést követően lehetőség nyílt olyan módosított zöldterületi övezetet megvalósítására, mely egyrészt a korábbi elképzelést is lehetővé teszi (zöldövezet), másrészt lehetőséget biztosítana a Vadvirág utcai lakosok telek-kiegészítésként történő megvásárlásra (osztható, de külön nem beépíthető ingatlanként, ami növelné a beépítési százalékot). </w:t>
      </w:r>
      <w:r>
        <w:br w:type="page"/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elen ülésen elvi döntés meghozatalára kerülne sor, így kérem a T- Képviselő-testületet, hogy amennyiben az ingatlan övezeti besorolását fenti célok megvalósítása érdekében támogatja, úgy az alábbi határozati javaslatot szíveskedjen jóváhagyni a vételár meghatározásával.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Tájékoztatom a T. Képviselő-testületet, hogy korábban a hasonló tóparti területek (pl.: Újpesti sor) értékesítésekor 25 000 Ft/m</w:t>
      </w:r>
      <w:r>
        <w:rPr>
          <w:rFonts w:cs="Tahoma" w:ascii="Book Antiqua" w:hAnsi="Book Antiqua"/>
          <w:sz w:val="22"/>
          <w:szCs w:val="22"/>
          <w:vertAlign w:val="superscript"/>
        </w:rPr>
        <w:t xml:space="preserve">2 </w:t>
      </w:r>
      <w:r>
        <w:rPr>
          <w:rFonts w:cs="Tahoma" w:ascii="Book Antiqua" w:hAnsi="Book Antiqua"/>
          <w:sz w:val="22"/>
          <w:szCs w:val="22"/>
        </w:rPr>
        <w:t>+ Áfa összegű vételár alkalmazására került sor, így célszerű ennek figyelembe vételével dönteni jelen ülésen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gkeresés a megvétel lehetőségével kapcsolatban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16"/>
          <w:szCs w:val="16"/>
          <w:u w:val="single"/>
          <w:lang w:eastAsia="ar-SA"/>
        </w:rPr>
      </w:pPr>
      <w:r>
        <w:rPr>
          <w:rFonts w:cs="Tahoma" w:ascii="Book Antiqua" w:hAnsi="Book Antiqua"/>
          <w:b/>
          <w:bCs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Cs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az Önkormányzathoz beérkezett lakossági igényeknek megfelelően elhatározza, hogy a készülő települési tervben a délegyházi VI. tó partján húzódó Délegyháza 1317/67 hrsz-ú 1 ha 7727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 parti sávot olyan zöldövezetbe kívánja sorolni, mely lehetővé teszi egyrészt a parti sáv felosztását és értékesítését a szomszédos ingatlanok tulajdonosai részére, másrészt közösségi terek (kutyafuttató, játszótér) kialakítását, az ahhoz szükséges építmények elhelyezésé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jelen elvi döntésével az értékesítés feltételeként szabja, hogy az érintett földrészletet önállóan nem lehet beépíteni, az kizárólag a kiegészített telek beépítési százalékát növelheti, ott épületet, építményt elhelyezni telekösszevonást követően sem lehetséges. További feltétel, hogy értékesíteni kizárólag a partvonal megközelítését szolgáló gyalogoslejárók közt tömbszerűen, a visszamaradó parti sáv megközelíthetőségének biztosítása mellett lehetséges. Délegyháza Község Önkormányzat Képviselő-testülete felkéri hivatalát, hogy a Vadvirág utcai lakosok megkeresésével mérje fel jelen határozatban foglalt feltételek mellett az esetleges telek-kiegészítési szándékot …………… Ft/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+ Áfa összegű vételár alkalmazásáva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kéri hivatalát a szükséges intézkedések megtételére, valamint hogy a felmérés eredményéről a soron következő ülésen számoljon b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2025. január 31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akab István</w:t>
        <w:tab/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</w:rPr>
        <w:tab/>
        <w:t>T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24. november 6.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21-06-23T16:43:00Z</cp:lastPrinted>
  <dcterms:modified xsi:type="dcterms:W3CDTF">2024-11-06T11:39:00Z</dcterms:modified>
  <cp:revision>198</cp:revision>
  <dc:subject/>
  <dc:title>Előterjesztés a Képviselő-testület</dc:title>
</cp:coreProperties>
</file>